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РЕШЕНИЕ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                                                                                 № 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Каневского сельского поселения Каневского района от 22 декабря 2021 года № 143 «О бюджете Каневского сельского поселения Каневского района на 2022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2 декабря 2021 года № 143 «О бюджете Каневского сельского поселения Каневского района на 2022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</w:t>
      </w:r>
      <w:bookmarkStart w:id="0" w:name="_Hlk70423341"/>
      <w:r>
        <w:rPr/>
        <w:t>Пункт 1 изложить в следующей редакции</w:t>
      </w:r>
      <w:bookmarkEnd w:id="0"/>
      <w:r>
        <w:rPr/>
        <w:t>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Утвердить основные характеристики бюджета Каневского сельского поселения Каневского района на 202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 xml:space="preserve">1) общий объем доходов в сумме </w:t>
      </w:r>
      <w:r>
        <w:rPr>
          <w:bCs/>
          <w:color w:val="000000"/>
        </w:rPr>
        <w:t>294452,6</w:t>
      </w:r>
      <w:r>
        <w:rPr>
          <w:lang w:eastAsia="ar-SA"/>
        </w:rPr>
        <w:t xml:space="preserve">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ar-SA"/>
        </w:rPr>
        <w:t xml:space="preserve">2) общий объем расходов в сумме </w:t>
      </w:r>
      <w:r>
        <w:rPr>
          <w:bCs/>
        </w:rPr>
        <w:t>297506,6</w:t>
      </w:r>
      <w:r>
        <w:rPr>
          <w:lang w:eastAsia="ar-SA"/>
        </w:rPr>
        <w:t xml:space="preserve">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3) верхний предел муниципального внутреннего долга Каневского сельского поселения Каневского района на 01 января 2023 года в сумме </w:t>
        <w:br/>
        <w:t>11000,0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4) дефицит бюджета Каневского сельского поселения Каневского района в сумме 3054,0 тысяч рублей.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1.2. Пункт 26 дополнить подпунктом 3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ar-SA"/>
        </w:rPr>
        <w:t>«</w:t>
      </w:r>
      <w:r>
        <w:rPr/>
        <w:t xml:space="preserve">3) Установить, что казначейскому сопровождению подлежат следующие средства, предоставляемые из бюджета Каневского сельского поселения Каневского района: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/>
        <w:t xml:space="preserve">а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подведомственным администрации Каневского сельского поселения Каневского района) и бюджетные инвестиции юридическим лицам, предоставляемые в соответствии со статьей 80 Бюджетного кодекса Российской Федерации;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/>
        <w:t xml:space="preserve">б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«а» настоящего пункта;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/>
        <w:t xml:space="preserve">в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«а» настоящего пункта, а также получателями взносов (вкладов), указанных в подпункте «б» настоящего пункта с исполнителями по контрактам (договорам), источником финансового обеспечения которых являются такие субсидии, бюджетные инвестиции и взносы (вклады);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/>
        <w:t xml:space="preserve">г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администрации Каневского сельского поселения Каневского района от 15 июня 2021 года № 252 «Об осуществлении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Каневского сельского поселения Каневского района»;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/>
        <w:t xml:space="preserve">д) авансовые платежи по контрактам (договорам), заключаемым на сумму 50000,0 тыс. рублей и более бюджетными или автономными муниципальными учреждениями муниципального образования Каневский район, лицевые счета которым открыты в финансовом управлении администрации муниципального образования Каневский район, источником финансового обеспечения которых являются субсидии, предоставляемые в соответствии с абзацем вторым пункта 1 статьи 781 и статьей 78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Каневского сельского поселения Каневского района от 15 июня 2021 года № 252 «Об осуществлении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Каневского сельского поселения Каневского района»;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/>
        <w:t>е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, указанных в подпунктах «в-д» настоящего пункта муниципальных контрактов (контрактов, договоров) о поставке товаров, выполнении работ, оказании услуг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3. Приложения 1, 3, 4, 5, 6, 7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2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265"/>
      </w:tblGrid>
      <w:tr>
        <w:trPr/>
        <w:tc>
          <w:tcPr>
            <w:tcW w:w="2156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 №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.,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 от _________ №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2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418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063,6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00,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-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2,6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0,0</w:t>
            </w:r>
          </w:p>
        </w:tc>
      </w:tr>
      <w:tr>
        <w:trPr>
          <w:trHeight w:val="18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45,0</w:t>
            </w:r>
          </w:p>
        </w:tc>
      </w:tr>
      <w:tr>
        <w:trPr>
          <w:trHeight w:val="204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</w:tr>
      <w:tr>
        <w:trPr>
          <w:trHeight w:val="26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,0</w:t>
            </w:r>
          </w:p>
        </w:tc>
      </w:tr>
      <w:tr>
        <w:trPr>
          <w:trHeight w:val="132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1 09080 1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0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7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054 01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89,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89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18,5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7,8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0,7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94,6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6,7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2</w:t>
            </w:r>
          </w:p>
        </w:tc>
      </w:tr>
      <w:tr>
        <w:trPr>
          <w:trHeight w:val="30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2</w:t>
            </w:r>
          </w:p>
        </w:tc>
      </w:tr>
      <w:tr>
        <w:trPr>
          <w:trHeight w:val="375" w:hRule="atLeast"/>
        </w:trPr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452,6</w:t>
            </w:r>
          </w:p>
        </w:tc>
      </w:tr>
    </w:tbl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отдела администрации Канев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сельского поселения Каневского района                                               А.А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65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</w:tblGrid>
      <w:tr>
        <w:trPr/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 №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.,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№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bCs/>
        </w:rPr>
        <w:t>в 2022 году</w:t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387"/>
        <w:gridCol w:w="1480"/>
      </w:tblGrid>
      <w:tr>
        <w:trPr>
          <w:trHeight w:val="3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тупления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9,9</w:t>
            </w:r>
          </w:p>
        </w:tc>
      </w:tr>
      <w:tr>
        <w:trPr>
          <w:trHeight w:val="10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9,9</w:t>
            </w:r>
          </w:p>
        </w:tc>
      </w:tr>
      <w:tr>
        <w:trPr>
          <w:trHeight w:val="72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0,7</w:t>
            </w:r>
          </w:p>
        </w:tc>
      </w:tr>
      <w:tr>
        <w:trPr>
          <w:trHeight w:val="10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00,7</w:t>
            </w:r>
          </w:p>
        </w:tc>
      </w:tr>
      <w:tr>
        <w:trPr>
          <w:trHeight w:val="36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,2</w:t>
            </w:r>
          </w:p>
        </w:tc>
      </w:tr>
      <w:tr>
        <w:trPr>
          <w:trHeight w:val="216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,2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отдела администрации Канев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сельского поселения Каневского района                                               А.А. Иванов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а Канев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121"/>
        <w:gridCol w:w="567"/>
        <w:gridCol w:w="567"/>
        <w:gridCol w:w="1417"/>
      </w:tblGrid>
      <w:tr>
        <w:trPr>
          <w:trHeight w:val="3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11,2</w:t>
            </w:r>
          </w:p>
        </w:tc>
      </w:tr>
      <w:tr>
        <w:trPr>
          <w:trHeight w:val="112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,5</w:t>
            </w:r>
          </w:p>
        </w:tc>
      </w:tr>
      <w:tr>
        <w:trPr>
          <w:trHeight w:val="15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6,8</w:t>
            </w:r>
          </w:p>
        </w:tc>
      </w:tr>
      <w:tr>
        <w:trPr>
          <w:trHeight w:val="112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44,7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5,5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5,5</w:t>
            </w:r>
          </w:p>
        </w:tc>
      </w:tr>
      <w:tr>
        <w:trPr>
          <w:trHeight w:val="75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0</w:t>
            </w:r>
          </w:p>
        </w:tc>
      </w:tr>
      <w:tr>
        <w:trPr>
          <w:trHeight w:val="112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</w:tr>
      <w:tr>
        <w:trPr>
          <w:trHeight w:val="78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81,4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30,2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2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374,7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0,0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94,7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93,6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93,6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,0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,0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3,2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овый спор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3,2</w:t>
            </w:r>
          </w:p>
        </w:tc>
      </w:tr>
      <w:tr>
        <w:trPr>
          <w:trHeight w:val="75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>
          <w:trHeight w:val="75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>
          <w:trHeight w:val="375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506,6</w:t>
            </w:r>
          </w:p>
        </w:tc>
      </w:tr>
    </w:tbl>
    <w:p>
      <w:pPr>
        <w:pStyle w:val="Normal"/>
        <w:tabs>
          <w:tab w:val="clear" w:pos="708"/>
          <w:tab w:val="left" w:pos="802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923" w:leader="none"/>
        </w:tabs>
        <w:ind w:right="-426" w:hanging="0"/>
        <w:rPr/>
      </w:pPr>
      <w:r>
        <w:rPr/>
        <w:t>поселения Каневского района                                                                А.А. Иванов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аневского района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_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1 год</w:t>
      </w:r>
    </w:p>
    <w:p>
      <w:pPr>
        <w:pStyle w:val="Normal"/>
        <w:tabs>
          <w:tab w:val="clear" w:pos="708"/>
          <w:tab w:val="left" w:pos="432" w:leader="none"/>
        </w:tabs>
        <w:ind w:firstLine="793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1880"/>
        <w:gridCol w:w="813"/>
        <w:gridCol w:w="1418"/>
      </w:tblGrid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506,6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8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,0</w:t>
            </w:r>
          </w:p>
        </w:tc>
      </w:tr>
      <w:tr>
        <w:trPr>
          <w:trHeight w:val="11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одпрограмма "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1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0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в Каневском сельском поселении Каневской райо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, направленные на профилактику правонарушений на территории Каневского сельского поселения.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9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830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94,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проект "Формирование комфортной городской сре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94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38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38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я по благоустройству парков, скверов, мест общего пользования сверх  установленного уровня софинансир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одпрограмма "Разработка документации по землеустройству на территории Каневского сельского поселения Каневского района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86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84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: по подготовке и утверждение документов территориального планирования поселения,  по утверждению Правил землепользования и застройки, за исключением подготовки и выдачи градостроительсных планов земельных участк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документов териториального планирования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одготовке изменений в генеральный план поселения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104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104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здание объектов муниципальной собственност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104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104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очистных сооружений, включая предпроектные работы и изготовление проектно-сметной документаци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2 S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2 S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0,0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10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10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93,6</w:t>
            </w:r>
          </w:p>
        </w:tc>
      </w:tr>
      <w:tr>
        <w:trPr>
          <w:trHeight w:val="116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01,4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01,4</w:t>
            </w:r>
          </w:p>
        </w:tc>
      </w:tr>
      <w:tr>
        <w:trPr>
          <w:trHeight w:val="26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3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,9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3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,9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S06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S06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6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6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R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,9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R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,9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26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1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1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02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7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7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7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4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 Каневской райо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2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2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лик станицы Каневско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43,2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43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43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43,2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S03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S03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1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водозаборных сооружений с устройством станции очистки в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2 S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молодежной политике на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1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1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3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103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103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115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115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206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206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10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10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2,5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04,7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1,8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5</w:t>
            </w:r>
          </w:p>
        </w:tc>
      </w:tr>
      <w:tr>
        <w:trPr>
          <w:trHeight w:val="11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5</w:t>
            </w:r>
          </w:p>
        </w:tc>
      </w:tr>
      <w:tr>
        <w:trPr>
          <w:trHeight w:val="14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5,5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подведомственных учреждений сельского поселения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1,6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1,6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9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6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83,7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плата УИ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67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6,7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администрац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104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104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 внутреннему муниципальному финансовому контрол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избирательной комисс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100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100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rPr/>
      </w:pPr>
      <w:r>
        <w:rPr/>
        <w:t xml:space="preserve">поселения Каневского района </w:t>
        <w:tab/>
        <w:t xml:space="preserve">           А.А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3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77"/>
        <w:gridCol w:w="5265"/>
      </w:tblGrid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30"/>
        <w:gridCol w:w="540"/>
        <w:gridCol w:w="567"/>
        <w:gridCol w:w="1860"/>
        <w:gridCol w:w="597"/>
        <w:gridCol w:w="1276"/>
      </w:tblGrid>
      <w:tr>
        <w:trPr>
          <w:trHeight w:val="114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С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11,2</w:t>
            </w:r>
          </w:p>
        </w:tc>
      </w:tr>
      <w:tr>
        <w:trPr>
          <w:trHeight w:val="3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2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7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18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1,8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5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2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го органа сельского поселения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2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2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внутреннему муниципальному финансовому контрол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органа по осуществлению внутреннего муниципального финансового контроля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0 1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44,7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8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10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10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9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3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4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3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молодежной политике на территории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подведомственных учреждений сельского поселения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1,6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1,6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1,6</w:t>
            </w:r>
          </w:p>
        </w:tc>
      </w:tr>
      <w:tr>
        <w:trPr>
          <w:trHeight w:val="18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9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6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3,7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плата УИ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67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6,7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10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10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5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5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5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5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5</w:t>
            </w:r>
          </w:p>
        </w:tc>
      </w:tr>
      <w:tr>
        <w:trPr>
          <w:trHeight w:val="18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5,5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"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безопасность в Каневском сельском поселении Каневской райо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жарной безопас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10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10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, направленные на профилактику правонарушений на территории Каневского сельского поселения.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8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81,4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30,2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30,2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24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24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безопасности дорожного движ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18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"Разработка документации по землеустройству на территории Каневского сельского поселения Канев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26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ства: по подготовке и утверждение документов территориального планирования поселения,  по утверждению Правил землепользования и застройки, за исключением подготовки и выдачи градостроительсных планов земельных участк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4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4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документов териториального планирования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одготовке изменений в генеральный план поселения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104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104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объектов муниципальной собственности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4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4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374,7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80,0</w:t>
            </w:r>
          </w:p>
        </w:tc>
      </w:tr>
      <w:tr>
        <w:trPr>
          <w:trHeight w:val="18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3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0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0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очистных сооружений, включая предпроектные работы и изготовление проектно-сметной документации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S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S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3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3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8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одозаборных сооружений с устройством станции очистки в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2 S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2 S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   администраци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администрац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104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104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794,7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02,2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7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7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7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4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ленение территории Каневского сельского поселения Каневской райо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2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2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кашиванию карантинной и сорной растительности на  территории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4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4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4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4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ик станицы Каневской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43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43,2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102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43,2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102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43,2</w:t>
            </w:r>
          </w:p>
        </w:tc>
      </w:tr>
      <w:tr>
        <w:trPr>
          <w:trHeight w:val="26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S03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S03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2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10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10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94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94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38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38,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я по благоустройству парков, скверов, мест общего пользования сверх  установленного уровня софинансир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93,6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93,6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93,6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01,4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01,4</w:t>
            </w:r>
          </w:p>
        </w:tc>
      </w:tr>
      <w:tr>
        <w:trPr>
          <w:trHeight w:val="125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18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,9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,9</w:t>
            </w:r>
          </w:p>
        </w:tc>
      </w:tr>
      <w:tr>
        <w:trPr>
          <w:trHeight w:val="11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,9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,9</w:t>
            </w:r>
          </w:p>
        </w:tc>
      </w:tr>
      <w:tr>
        <w:trPr>
          <w:trHeight w:val="22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18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126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1,5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2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,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8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 0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115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115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206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206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506,6</w:t>
            </w:r>
          </w:p>
        </w:tc>
      </w:tr>
    </w:tbl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4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923" w:leader="none"/>
        </w:tabs>
        <w:ind w:right="-257" w:hanging="0"/>
        <w:rPr/>
      </w:pPr>
      <w:r>
        <w:rPr/>
        <w:t xml:space="preserve">поселения Каневского района </w:t>
        <w:tab/>
        <w:t xml:space="preserve">       А.А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5"/>
      </w:tblGrid>
      <w:tr>
        <w:trPr/>
        <w:tc>
          <w:tcPr>
            <w:tcW w:w="14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 № ____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4348"/>
        <w:gridCol w:w="2020"/>
      </w:tblGrid>
      <w:tr>
        <w:trPr>
          <w:trHeight w:val="189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3,9</w:t>
            </w:r>
          </w:p>
        </w:tc>
      </w:tr>
      <w:tr>
        <w:trPr>
          <w:trHeight w:val="11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12,7</w:t>
            </w:r>
          </w:p>
        </w:tc>
      </w:tr>
      <w:tr>
        <w:trPr>
          <w:trHeight w:val="11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8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1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5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2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12,7</w:t>
            </w:r>
          </w:p>
        </w:tc>
      </w:tr>
      <w:tr>
        <w:trPr>
          <w:trHeight w:val="1512" w:hRule="atLeast"/>
        </w:trPr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,7</w:t>
            </w:r>
          </w:p>
        </w:tc>
      </w:tr>
      <w:tr>
        <w:trPr>
          <w:trHeight w:val="20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,7</w:t>
            </w:r>
          </w:p>
        </w:tc>
      </w:tr>
      <w:tr>
        <w:trPr>
          <w:trHeight w:val="9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6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952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952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952,6</w:t>
            </w:r>
          </w:p>
        </w:tc>
      </w:tr>
      <w:tr>
        <w:trPr>
          <w:trHeight w:val="11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952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819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819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819,3</w:t>
            </w:r>
          </w:p>
        </w:tc>
      </w:tr>
      <w:tr>
        <w:trPr>
          <w:trHeight w:val="11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819,3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ind w:right="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639" w:leader="none"/>
        </w:tabs>
        <w:ind w:right="-257" w:hanging="0"/>
        <w:rPr/>
      </w:pPr>
      <w:r>
        <w:rPr/>
        <w:t xml:space="preserve">поселения Каневского района </w:t>
        <w:tab/>
        <w:t xml:space="preserve">     А.А. Иванов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от 22 декабря 2021 года № 143 «О бюджете Каневского сельского поселения Каневского района на 2022 год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несение изменений в бюджет сельского поселения на 2022 год обусловле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м (корректировкой) дох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т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заключенные соглашения на реализацию полномочий администрации МО Каневской район по ТКО и по архитектуре и землепользованию) на общую сумму 212,0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ой расходных источнико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код расходов 992 01 13 15 0 01 10280 200 «Проведение мероприятий для детей, молодежи, организация трудовой и досуговой занятости детей и молодежи» добавляем 400,0 тыс.руб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 код расходов 992 05 02 09 1 02 S0310 200 «Реконструкция очистных сооружений, включая предпроектные работы и изготовление проектно-сметной документации» добавляем 523,6 тыс.руб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 код расходов 992 05 03 12 3 01 40010 200 «Мероприятия по осуществлению полномочий по решению вопросов в части создания и содержание мест (площадок) накопления твердых коммунальных отходов» добавляем 212,0 тыс.руб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 кода расходов 992 05 03 12 5 01 10270 200 «Другие мероприятия в области благоустройства и создание облика станицы» снимаем 399,8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>
          <w:sz w:val="26"/>
          <w:szCs w:val="26"/>
        </w:rPr>
      </w:pPr>
      <w:r>
        <w:rPr>
          <w:sz w:val="26"/>
          <w:szCs w:val="26"/>
        </w:rPr>
        <w:t>Каневского сельского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поселения Каневского района </w:t>
        <w:tab/>
        <w:t>А.П. Чер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74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character" w:styleId="11">
    <w:name w:val="Основной текст Знак1"/>
    <w:basedOn w:val="Style13"/>
    <w:qFormat/>
    <w:rPr>
      <w:rFonts w:eastAsia="Times New Roman"/>
      <w:sz w:val="28"/>
      <w:szCs w:val="28"/>
    </w:rPr>
  </w:style>
  <w:style w:type="character" w:styleId="Style1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222222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99330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9933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8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66CC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color w:val="9933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37:00Z</dcterms:created>
  <dc:creator>пользователь</dc:creator>
  <dc:description/>
  <dc:language>en-US</dc:language>
  <cp:lastModifiedBy>User77</cp:lastModifiedBy>
  <cp:lastPrinted>2021-12-30T12:44:00Z</cp:lastPrinted>
  <dcterms:modified xsi:type="dcterms:W3CDTF">2022-02-16T06:37:00Z</dcterms:modified>
  <cp:revision>2</cp:revision>
  <dc:subject/>
  <dc:title/>
</cp:coreProperties>
</file>